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xplicit Vocabulary Lesson Ideas: Grades 3-5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8"/>
        </w:rPr>
        <w:t>Title of Book</w:t>
      </w:r>
      <w:r>
        <w:rPr>
          <w:rFonts w:cs="Arial" w:ascii="Arial" w:hAnsi="Arial"/>
          <w:b/>
          <w:sz w:val="28"/>
        </w:rPr>
        <w:t>: Running Out of Tim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Target Words (Tier 2 Words)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</w:t>
        <w:tab/>
        <w:tab/>
        <w:tab/>
        <w:tab/>
        <w:tab/>
        <w:t xml:space="preserve">2.  </w:t>
        <w:tab/>
        <w:tab/>
        <w:tab/>
        <w:tab/>
        <w:tab/>
        <w:t xml:space="preserve">3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8"/>
        </w:rPr>
        <w:t>Step One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Read (and discuss) the story with your students, so they see the whole context of where the words appear.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Step Two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Introduce targeted words one at a time.  Contextualize the meaning of the words in the story by saying the word and reminding students how it is used in the stor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Step Four</w:t>
      </w:r>
      <w:r>
        <w:rPr>
          <w:rFonts w:cs="Arial" w:ascii="Arial" w:hAnsi="Arial"/>
          <w:b/>
          <w:sz w:val="24"/>
        </w:rPr>
        <w:t xml:space="preserve">:  </w:t>
      </w:r>
      <w:r>
        <w:rPr>
          <w:rFonts w:cs="Arial" w:ascii="Arial" w:hAnsi="Arial"/>
          <w:sz w:val="24"/>
        </w:rPr>
        <w:t>Introduce your student friendly definition for each wo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Step Five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sz w:val="24"/>
        </w:rPr>
        <w:t xml:space="preserve">  Share examples of the word in contexts that are different from the context in the story. (Craft some “Making Choices” examples)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ample:</w:t>
        <w:tab/>
        <w:br/>
        <w:br/>
        <w:t xml:space="preserve">Non-Example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ample:</w:t>
        <w:br/>
        <w:br/>
        <w:t xml:space="preserve">Non-Example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ample:</w:t>
        <w:br/>
        <w:br/>
        <w:t xml:space="preserve">Non-Example: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Step Six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sz w:val="24"/>
        </w:rPr>
        <w:t xml:space="preserve">  Engage students in thinking about and using the meaning of the word: (Select an example from the list and try to craft some statements with your words).  Use your slides and the examples on the tip sheet to help craft your idea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br/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Step Seven</w:t>
      </w:r>
      <w:r>
        <w:rPr>
          <w:rFonts w:cs="Arial" w:ascii="Arial" w:hAnsi="Arial"/>
          <w:sz w:val="24"/>
        </w:rPr>
        <w:t xml:space="preserve">:  Ask students to repeat the word again in the correct context. Ask students “Which word means (your student friendly definition?” and ask them to answer with the correct word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1:42:00Z</dcterms:created>
  <dc:creator>Jennifer Jones</dc:creator>
  <dc:description/>
  <cp:keywords/>
  <dc:language>en-US</dc:language>
  <cp:lastModifiedBy>Julie Coiro</cp:lastModifiedBy>
  <dcterms:modified xsi:type="dcterms:W3CDTF">2011-11-15T03:34:00Z</dcterms:modified>
  <cp:revision>13</cp:revision>
  <dc:subject/>
  <dc:title>“Text Talk” Vocabulary Lesson Plan: K-2</dc:title>
</cp:coreProperties>
</file>